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仿宋_GB2312" w:hAnsi="仿宋_GB2312" w:cs="仿宋" w:eastAsia="仿宋_GB2312"/>
          <w:sz w:val="32"/>
          <w:szCs w:val="32"/>
        </w:rPr>
        <w:t>校政字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关于印发《河北工程大学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进一步加强学风建设的实施方案》的通知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院、部、处、室、馆、中心、基地：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河北工程大学进一步加强学风建设的实施方案</w:t>
      </w:r>
      <w:r>
        <w:rPr>
          <w:rFonts w:ascii="仿宋_GB2312" w:hAnsi="仿宋_GB2312" w:cs="仿宋" w:eastAsia="仿宋_GB2312"/>
          <w:sz w:val="32"/>
          <w:szCs w:val="32"/>
        </w:rPr>
        <w:t>》已经学校研究通过，现印发给你们，请认真贯彻落实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7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河北工程大学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snapToGrid w:val="false"/>
        <w:spacing w:lineRule="atLeast" w:line="2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河北工程大学学校办公室     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印发</w:t>
      </w:r>
    </w:p>
    <w:p>
      <w:pPr>
        <w:pStyle w:val="Normal"/>
        <w:snapToGrid w:val="false"/>
        <w:spacing w:lineRule="auto" w:line="288"/>
        <w:ind w:firstLine="68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（共印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份）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河北工程大学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进一步加强学风建设的实施方案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进一步加强学风建设，适应人才培养的新形势、新要求，构建教风促学风、管理带学风、榜样树学风、文化育学风、作风引学风的工作机制，营造学生成长、成才的良好环境，提高广大学生的综合素质和社会竞争力，制定本实施方案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指导思想和总体目标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楷体_GB2312" w:hAnsi="楷体_GB2312" w:cs="仿宋" w:eastAsia="楷体_GB2312"/>
          <w:sz w:val="32"/>
          <w:szCs w:val="32"/>
        </w:rPr>
        <w:t>指导思想</w:t>
      </w:r>
      <w:r>
        <w:rPr>
          <w:rFonts w:ascii="仿宋_GB2312" w:hAnsi="仿宋_GB2312" w:cs="仿宋" w:eastAsia="仿宋_GB2312"/>
          <w:sz w:val="32"/>
          <w:szCs w:val="32"/>
        </w:rPr>
        <w:t>：深入贯彻全国高校思想政治工作会议精神，围绕立德树人的根本任务，适应“大众创业、万众创新”新形势，以本科教学工作审核评估为契机，以评促建、评建相长，充分调动学生学习的主动性和积极性，形成崇尚科学、追求真知的浓厚学习氛围，培养符合时代要求的学术道德、治学态度、创新精神和实践能力，形成严谨严肃、求实求是、创新创造的优良学风。</w:t>
      </w:r>
    </w:p>
    <w:p>
      <w:pPr>
        <w:pStyle w:val="Normal"/>
        <w:widowControl/>
        <w:snapToGrid w:val="false"/>
        <w:spacing w:lineRule="auto" w:line="312"/>
        <w:ind w:firstLine="627"/>
        <w:jc w:val="left"/>
        <w:rPr/>
      </w:pPr>
      <w:r>
        <w:rPr>
          <w:rFonts w:ascii="楷体_GB2312" w:hAnsi="楷体_GB2312" w:cs="仿宋" w:eastAsia="楷体_GB2312"/>
          <w:sz w:val="32"/>
          <w:szCs w:val="32"/>
        </w:rPr>
        <w:t>总体目标</w:t>
      </w:r>
      <w:r>
        <w:rPr>
          <w:rFonts w:ascii="仿宋_GB2312" w:hAnsi="仿宋_GB2312" w:cs="仿宋" w:eastAsia="仿宋_GB2312"/>
          <w:sz w:val="32"/>
          <w:szCs w:val="32"/>
        </w:rPr>
        <w:t>：引领广大学生积极践行社会主义核心价值观，树立热爱学习、勤于学习、善于学习、终身学习的理念；引导学生端正学习态度，明确学习目的，掌握学习方法，增强学习纪律，提高学习质量；教育学生勤学、修德、明辨、笃实，培养又红又专、德才兼备、全面发展的中国特色社会主义合格建设者和可靠接班人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重点任务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ascii="楷体_GB2312" w:hAnsi="楷体_GB2312" w:cs="仿宋" w:eastAsia="楷体_GB2312"/>
          <w:sz w:val="32"/>
          <w:szCs w:val="32"/>
        </w:rPr>
        <w:t>以教风促进学风</w:t>
      </w:r>
      <w:r>
        <w:rPr>
          <w:rFonts w:ascii="仿宋_GB2312" w:hAnsi="仿宋_GB2312" w:cs="宋体;SimSun" w:eastAsia="仿宋_GB2312"/>
          <w:sz w:val="32"/>
          <w:szCs w:val="32"/>
        </w:rPr>
        <w:t>。加强师德师风建设，坚持教书和育人相统一，坚持言传和身教相统一，坚持潜心问道和关注社会相统一，坚持学术自由和学术规范相统一，引导广大教师以德立身、以德立学、以德施教，做到既关心关爱学生成长发展，成为学生的良师益友，又严格要求学生，敢于管理学生、善于管理学生；全身心投入教学，丰富教学内容，改进教学方法，引导学生自主学习，不断提高教学能力和教学效果；以严谨的治学精神、负责的教学态度、渊博的学识修养，潜移默化地影响学生、塑造学生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二）以管理带动学风</w:t>
      </w:r>
      <w:r>
        <w:rPr>
          <w:rFonts w:ascii="仿宋_GB2312" w:hAnsi="仿宋_GB2312" w:cs="宋体;SimSun" w:eastAsia="仿宋_GB2312"/>
          <w:sz w:val="32"/>
          <w:szCs w:val="32"/>
        </w:rPr>
        <w:t>。完善教学管理、学生管理、后勤管理等各项规章制度，落实教学环节督查制度、干部听课制度、课堂考勤制度，建立教师联系学生制度、学院联系家长制度等，从思想引导、行为训导、学业辅导、生活指导、心理疏导和就业指导等方面建立长效机制，形成全员育人、全过程育人、全方位育人合力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</w:t>
      </w:r>
      <w:r>
        <w:rPr>
          <w:rFonts w:ascii="楷体_GB2312" w:hAnsi="楷体_GB2312" w:cs="仿宋" w:eastAsia="楷体_GB2312"/>
          <w:sz w:val="32"/>
          <w:szCs w:val="32"/>
        </w:rPr>
        <w:t>以榜样树立学风</w:t>
      </w:r>
      <w:r>
        <w:rPr>
          <w:rFonts w:ascii="仿宋_GB2312" w:hAnsi="仿宋_GB2312" w:cs="宋体;SimSun" w:eastAsia="仿宋_GB2312"/>
          <w:sz w:val="32"/>
          <w:szCs w:val="32"/>
        </w:rPr>
        <w:t>。坚持学风建设先进集体和先进个人评比活动，注重覆盖面和参与度，通过申报、创建、展示、评比和表彰等活动，增强大学生集体观念、协作意识、团队精神。发挥学生党团骨干、学生干部在学风建设中的中坚作用，动员全体学生参与到学风建设中，努力营造优良的班风学风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</w:t>
      </w:r>
      <w:r>
        <w:rPr>
          <w:rFonts w:ascii="楷体_GB2312" w:hAnsi="楷体_GB2312" w:cs="仿宋" w:eastAsia="楷体_GB2312"/>
          <w:sz w:val="32"/>
          <w:szCs w:val="32"/>
        </w:rPr>
        <w:t>以文化培育学风。</w:t>
      </w:r>
      <w:r>
        <w:rPr>
          <w:rFonts w:ascii="仿宋_GB2312" w:hAnsi="仿宋_GB2312" w:cs="宋体;SimSun" w:eastAsia="仿宋_GB2312"/>
          <w:sz w:val="32"/>
          <w:szCs w:val="32"/>
        </w:rPr>
        <w:t>进一步宣传学校办学理念、校训精神、文化标识，重视教学楼、图书馆、食堂、宿舍、大学生活动场馆等区域文化建设，营造浓厚的文化氛围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</w:t>
      </w:r>
      <w:r>
        <w:rPr>
          <w:rFonts w:ascii="楷体_GB2312" w:hAnsi="楷体_GB2312" w:cs="仿宋" w:eastAsia="楷体_GB2312"/>
          <w:sz w:val="32"/>
          <w:szCs w:val="32"/>
        </w:rPr>
        <w:t>以作风引领学风</w:t>
      </w:r>
      <w:r>
        <w:rPr>
          <w:rFonts w:ascii="仿宋_GB2312" w:hAnsi="仿宋_GB2312" w:cs="宋体;SimSun" w:eastAsia="仿宋_GB2312"/>
          <w:sz w:val="32"/>
          <w:szCs w:val="32"/>
        </w:rPr>
        <w:t>。进一步深化机关作风整顿，打造学习型、服务型、创新型干部队伍，以“三严三实”要求引领学风建设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具体措施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楷体_GB2312" w:hAnsi="楷体_GB2312" w:cs="仿宋" w:eastAsia="楷体_GB2312"/>
          <w:sz w:val="32"/>
          <w:szCs w:val="32"/>
        </w:rPr>
        <w:t>（一）加大宣传力度，营造浓厚的学风建设氛围</w:t>
      </w:r>
      <w:r>
        <w:rPr>
          <w:rFonts w:ascii="仿宋_GB2312" w:hAnsi="仿宋_GB2312" w:cs="宋体;SimSun" w:eastAsia="仿宋_GB2312"/>
          <w:sz w:val="32"/>
          <w:szCs w:val="32"/>
        </w:rPr>
        <w:t>   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开展学风建设大讨论，分层次召开学风建设动员会、“我为评估做贡献，树立良好学风”主题班会及巡回报告会。充分利用校报、网络、广播站、显示屏、宣传橱窗、微信等载体开展学风建设宣传，宣传学风建设中的先进事迹，营造人人勤奋学习、班班争创优良学风的良好氛围，推动学风建设深入开展。</w:t>
      </w:r>
    </w:p>
    <w:p>
      <w:pPr>
        <w:pStyle w:val="Normal"/>
        <w:snapToGrid w:val="false"/>
        <w:spacing w:lineRule="auto" w:line="312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二）严格教学工作规范，狠抓教师课堂教学质量</w:t>
      </w:r>
    </w:p>
    <w:p>
      <w:pPr>
        <w:pStyle w:val="Normal"/>
        <w:widowControl/>
        <w:snapToGrid w:val="false"/>
        <w:spacing w:lineRule="auto" w:line="312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建立科学有效的师德建设工作监督评估体系，深入开展以“讲师德、树师风、铸师魂”为主题的师德师风建设活动，形成教育、宣传、考核、监督、激励和惩处相结合的师德师风建设长效机制，切实发挥任课教师在学风建设中的主导作用。完善课堂教学质量的巡查督导制度、定期评估制度、专项检查制度等，开展教师教学基本功大赛等活动，引导教师热爱教学、投入教学，把提高教学质量作为自觉行动。深入推进课堂教学改革，积极探索考试评价体系改革，加强过程性考核。</w:t>
      </w:r>
    </w:p>
    <w:p>
      <w:pPr>
        <w:pStyle w:val="Normal"/>
        <w:snapToGrid w:val="false"/>
        <w:spacing w:lineRule="auto" w:line="312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三）专项整治课堂学习秩序，形成共同参与的课堂秩序检查机制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师是课堂教学第一责任人，要以多种方式保障学生课堂学习效果，辅导员要密切关注课堂，及时接受和处理任课教师课堂考勤反馈信息。落实干部查课听课与联系班级联系学生制度，了解课堂教学情况。学院领导班子定期召开会议，听取和研究学风建设情况。教务处和各学院要严肃处理扰乱正常教育教学秩序的违纪行为。</w:t>
      </w:r>
    </w:p>
    <w:p>
      <w:pPr>
        <w:pStyle w:val="Normal"/>
        <w:snapToGrid w:val="false"/>
        <w:spacing w:lineRule="auto" w:line="312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四）强化学生日常管理，构建有利于学生健康成长的导向机制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持续开展早操早读活动，加强考勤考核，保证活动效果。进一步严肃考风考纪。严格执行《河北工程大学普通本科学生考试违规处理办法（试行）》，加强考试巡视，严肃考场纪律，积极推进诚信考试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实行学生表现预警制度，各学院要根据学生在学校的思想动态、学业表现、心理健康、生活起居等表现，设立预警制度，加强教育引导，减少学生厌学、逃课和违纪等不良现象。通过开展“致学生家长一封信”、“预警通知”等活动，建立学校与学生家长的联系和反馈机制，定期向学生家长反馈学生在校学习情况及综合表现，发挥学生家长在学生教育中的重要作用。</w:t>
      </w:r>
    </w:p>
    <w:p>
      <w:pPr>
        <w:pStyle w:val="Normal"/>
        <w:snapToGrid w:val="false"/>
        <w:spacing w:lineRule="auto" w:line="312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五）深入开展第二课堂和课外活动，培养学生实践动手能力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强化专业教育，培养学生学习兴趣，开展有效的职业生涯教育，明确专业方向，牢固树立专业思想，合理规划大学生活，丰富课外活动，开展研究指导与训练，将第二课堂与第一课堂紧密结合，以“挑战杯”竞赛、科技文化艺术节等为重点，通过举办特色活动培养学生的学习能力、动手能力、组织协调能力、适应社会能力；重视创新创业教育，提高学生实践创新能力和就业竞争能力。以创新创业课程改革为基础，以大学生创新创业园为依托，开展创新创业项目训练，启动大学生创业引领计划；组织和指导学生组织积极开展生动活泼、具有特色的学风建设系列活动，开展学校“学习之星”评选活动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组织领导和工作要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学校成立由学校主要领导为组长，分管教学工作、学生工作的校领导为副组长，教务处、学生处及相关职能部门和各学院党政一把手为成员的领导小组。各学院成立学风建设工作小组，抓好贯彻落实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各学院要切实承担起学风建设的责任，建立健全学风建设工作的监督、检查、评价、考核机制，确保相关工作落到实处。要实行学风建设例会制度，每学期召开</w:t>
      </w:r>
      <w:r>
        <w:rPr>
          <w:rFonts w:eastAsia="仿宋_GB2312" w:cs="宋体;SimSun" w:ascii="仿宋_GB2312" w:hAnsi="仿宋_GB2312"/>
          <w:sz w:val="32"/>
          <w:szCs w:val="32"/>
        </w:rPr>
        <w:t>1-2</w:t>
      </w:r>
      <w:r>
        <w:rPr>
          <w:rFonts w:ascii="仿宋_GB2312" w:hAnsi="仿宋_GB2312" w:cs="宋体;SimSun" w:eastAsia="仿宋_GB2312"/>
          <w:sz w:val="32"/>
          <w:szCs w:val="32"/>
        </w:rPr>
        <w:t>次党政联席会，做好学风情况分析工作，就不同阶段学风建设中的重点难点问题进行讨论，提出对策。定期召开由学院分管领导、教研室主任和教师、学生代表参加的学风建设工作通报会，分析学生学风情况，研究部署学风建设举措，形成齐抓共管的良好局面。</w:t>
      </w:r>
    </w:p>
    <w:p>
      <w:pPr>
        <w:pStyle w:val="Normal"/>
        <w:widowControl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sz w:val="32"/>
          <w:szCs w:val="32"/>
        </w:rPr>
        <w:t>学校相关部门要制定具有可操作性的学风建设评价体系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 xml:space="preserve">将学风建设纳入年度工作实绩考核。对因学风建设重视不够，各项措施落实不到位，建设效果较差的单位和个人，学校将以适当方式追究责任。  </w:t>
      </w:r>
    </w:p>
    <w:p>
      <w:pPr>
        <w:pStyle w:val="Normal"/>
        <w:widowControl/>
        <w:snapToGrid w:val="false"/>
        <w:spacing w:lineRule="auto" w:line="312"/>
        <w:ind w:firstLine="2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21:00Z</dcterms:created>
  <dc:creator>微软用户</dc:creator>
  <dc:description/>
  <cp:keywords/>
  <dc:language>en-US</dc:language>
  <cp:lastModifiedBy>Windows User</cp:lastModifiedBy>
  <cp:lastPrinted>2017-06-09T15:28:00Z</cp:lastPrinted>
  <dcterms:modified xsi:type="dcterms:W3CDTF">2017-06-09T07:49:00Z</dcterms:modified>
  <cp:revision>4</cp:revision>
  <dc:subject/>
  <dc:title>河北工程大学优良学风建设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