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河北工程大学美育发展年度报告（</w:t>
      </w:r>
      <w:r>
        <w:rPr>
          <w:rFonts w:eastAsia="方正小标宋简体" w:cs="方正小标宋简体" w:ascii="方正小标宋简体" w:hAnsi="方正小标宋简体"/>
          <w:color w:val="000000"/>
          <w:sz w:val="44"/>
          <w:szCs w:val="44"/>
        </w:rPr>
        <w:t>2024</w:t>
      </w:r>
      <w:r>
        <w:rPr>
          <w:rFonts w:ascii="方正小标宋简体" w:hAnsi="方正小标宋简体" w:cs="方正小标宋简体" w:eastAsia="方正小标宋简体"/>
          <w:color w:val="000000"/>
          <w:sz w:val="44"/>
          <w:szCs w:val="44"/>
        </w:rPr>
        <w:t>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始终将美育工作视为素质教育的关键一环，着力打造大学生思想政治教育的前沿阵地与学生美育成长的坚实依托。一年间，秉持 “造精品、求创新、重普及” 的理念，学校充分挖掘多学科文化资源，积极培育学生的综合素养，全力开展彰显 “工程特色” 的美育实践。现将年度工作报告呈现如下。</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以人为本、以德为先，重视美育教育</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美育，乃是坚守立德树人之根本，培育社会主义建设者与接班人的核心要素。步入新时代，为造就担当民族复兴使命的新一代，美育工作的重要性愈发凸显，需切实达成五育并举、深度融合的教育格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自党的十八大起，习近平总书记便高度关注美育事业。</w:t>
      </w:r>
      <w:r>
        <w:rPr>
          <w:rFonts w:eastAsia="仿宋_GB2312" w:cs="仿宋_GB2312" w:ascii="仿宋_GB2312" w:hAnsi="仿宋_GB2312"/>
          <w:sz w:val="32"/>
          <w:szCs w:val="32"/>
        </w:rPr>
        <w:t xml:space="preserve">2020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月，《关于全面加强和改进新时代学校美育工作的意见》重磅出台，从总体布局、课程构建、教学创新、办学资源及组织保障等五大维度，为新时代学校美育工作指明方向，旨在全方位强化美育的育人效能，构筑德智体美劳协同发展的教育生态，为学校美育工作锚定了清晰的坐标与要求。党的二十大报告着重指出，中国式现代化追求物质文明与精神文明的和谐共进，物质丰裕与精神富足同为社会主义现代化的内在诉求，由此可见，新时代美育工作的战略意义更为重大。习近平总书记围绕美育的系列重要论述，已然构成新时代党和国家引领学校美育事业发展的总体遵循。</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深刻洞悉强化学校美育的紧迫性与重大意义，以高度的自觉与切实有力的举措，扎实推进美育工作落地生根。在美育实践进程中，精准施策、靶向发力，聚焦五四青年节、毕业季、开学季、国庆节等关键教育契机，持之以恒且旗帜鲜明地开展主题鲜明、内涵丰富的教育文化活动。借助舞台艺术的独特魅力，广泛推动高雅艺术走进校园，让美育之花在校园处处绽放，惠及全体学生。同时，积极搭乘微电影大赛、微视频创作、微信平台传播等新媒体快车，创新活动载体与形式，充分彰显教育方式的时代性与群众性，有效提升美育工作的覆盖面与影响力，努力开创学校美育工作的崭新局面。</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造精品、重</w:t>
      </w:r>
      <w:r>
        <w:rPr>
          <w:rFonts w:ascii="黑体" w:hAnsi="黑体" w:cs="黑体" w:eastAsia="黑体"/>
          <w:sz w:val="32"/>
          <w:szCs w:val="32"/>
          <w:lang w:val="en-US" w:eastAsia="zh-CN"/>
        </w:rPr>
        <w:t>全面</w:t>
      </w:r>
      <w:r>
        <w:rPr>
          <w:rFonts w:ascii="黑体" w:hAnsi="黑体" w:cs="黑体" w:eastAsia="黑体"/>
          <w:sz w:val="32"/>
          <w:szCs w:val="32"/>
        </w:rPr>
        <w:t>，开展学校美育工作</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学校重视艺术类社团建设，强调规范化管理，涵盖多种艺术形式，打造精品艺术社团。学校大学生艺术团注册会员约</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余名，开展了形式多样的文化艺术活动，承担着学校各项重大演出任务，一直在我省各文化艺术类比赛中取得优异成绩，是学校艺术活动的主力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我校积极参与大学生艺术展演活动，各项美育成果百花齐放，取得佳绩。 我校</w:t>
      </w:r>
      <w:r>
        <w:rPr>
          <w:rFonts w:ascii="仿宋_GB2312" w:hAnsi="仿宋_GB2312" w:cs="仿宋_GB2312" w:eastAsia="仿宋_GB2312"/>
          <w:sz w:val="32"/>
          <w:szCs w:val="32"/>
        </w:rPr>
        <w:t>合唱团采用梯队式培养模式，立足邯郸地方文化特色，塑造特色鲜明的合唱音响，原创合唱作品《赵》获得声乐集体项目甲组一等奖、优秀创作奖；我校党委常委、副校长贾东水老师的摄影作品“这么近，那么美，周末到河北”《娲皇宫组照》获校长风采奖；我校美育改革创新优秀案例《学生社团工作坊美劳融合大课堂—河北工程大学艺术实践工作坊的探索与实践》获得一等奖；原创舞蹈作品《且吟春雨》《青山远黛》获得舞蹈集体项目甲组三等奖；器乐作品《匆匆那年》获得器乐集体项目甲组三等奖；我校医学院学生绘画作品《山河浩荡 吾辈自强》获绘画甲组三等奖；机械与装备工程学院学生摄影作品《雨中一角、倒影、路的尽头、基建》摄影甲组三等奖。</w:t>
      </w:r>
      <w:r>
        <w:rPr>
          <w:rFonts w:ascii="仿宋_GB2312" w:hAnsi="仿宋_GB2312" w:cs="仿宋_GB2312" w:eastAsia="仿宋_GB2312"/>
          <w:sz w:val="32"/>
          <w:szCs w:val="32"/>
          <w:lang w:val="en-US" w:eastAsia="zh-CN"/>
        </w:rPr>
        <w:t>河北工程大学</w:t>
      </w:r>
      <w:r>
        <w:rPr>
          <w:rFonts w:ascii="仿宋_GB2312" w:hAnsi="仿宋_GB2312" w:cs="仿宋_GB2312" w:eastAsia="仿宋_GB2312"/>
          <w:sz w:val="32"/>
          <w:szCs w:val="32"/>
        </w:rPr>
        <w:t>荣获优秀组织奖。</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求创新、重建设，开展校园文化活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河北工程大学美育与劳动教育工作领导小组于</w:t>
      </w:r>
      <w:r>
        <w:rPr>
          <w:rFonts w:eastAsia="仿宋_GB2312" w:cs="仿宋_GB2312" w:ascii="仿宋_GB2312" w:hAnsi="仿宋_GB2312"/>
          <w:sz w:val="32"/>
          <w:szCs w:val="32"/>
        </w:rPr>
        <w:t>2022</w:t>
      </w:r>
      <w:r>
        <w:rPr>
          <w:rFonts w:ascii="仿宋_GB2312" w:hAnsi="仿宋_GB2312" w:cs="仿宋_GB2312" w:eastAsia="仿宋_GB2312"/>
          <w:sz w:val="32"/>
          <w:szCs w:val="32"/>
        </w:rPr>
        <w:t>年成立，高度重视学校美育工作建设，切实把党的教育方针落实到公共美育的各项举措中，贯彻落实国家最新美育文件精神和工作部署</w:t>
      </w:r>
      <w:r>
        <w:rPr>
          <w:rFonts w:eastAsia="仿宋_GB2312" w:cs="仿宋_GB2312" w:ascii="仿宋_GB2312" w:hAnsi="仿宋_GB2312"/>
          <w:sz w:val="32"/>
          <w:szCs w:val="32"/>
        </w:rPr>
        <w:t>,</w:t>
      </w:r>
      <w:r>
        <w:rPr>
          <w:rFonts w:ascii="仿宋_GB2312" w:hAnsi="仿宋_GB2312" w:cs="仿宋_GB2312" w:eastAsia="仿宋_GB2312"/>
          <w:sz w:val="32"/>
          <w:szCs w:val="32"/>
        </w:rPr>
        <w:t>秉承“崇德尚善、精工铸新”的校训精神，依托现有教学资源</w:t>
      </w:r>
      <w:r>
        <w:rPr>
          <w:rFonts w:eastAsia="仿宋_GB2312" w:cs="仿宋_GB2312" w:ascii="仿宋_GB2312" w:hAnsi="仿宋_GB2312"/>
          <w:sz w:val="32"/>
          <w:szCs w:val="32"/>
        </w:rPr>
        <w:t>,</w:t>
      </w:r>
      <w:r>
        <w:rPr>
          <w:rFonts w:ascii="仿宋_GB2312" w:hAnsi="仿宋_GB2312" w:cs="仿宋_GB2312" w:eastAsia="仿宋_GB2312"/>
          <w:sz w:val="32"/>
          <w:szCs w:val="32"/>
        </w:rPr>
        <w:t>坚持立德树人、以美育人、以文化人的人才培养目标，创新改革美育活动形式，打造提升美育特色品牌，加快推进我校美育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生课外活动是实施学生美育教育的重要渠道。为了课外活动规范化、制度化、科学化开展，学校着重理顺两个关系：“课外艺术活动与课堂教学的关系”、“艺术活动相关各部门的关系”。每一位艺术教师担任课堂教学的同时，至少担任一个艺术社团的业务指导老师，教师指导课外艺术活动列入工作量；学生工作部美育与劳动教育工作领导小组负责大学生艺术团的艺术指导工作和学校大型文艺活动；教务处负责学生艺术类课程建设；团委、学生会负责指导其他艺术类社团开展丰富多彩的校园文化活动。学校制定了“传承传统文化、保护地方特色文化，打造工程文化”为特点的学生美育培养目标。</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学校持续开展美育实践课程，积极组织大学生艺术团排练。</w:t>
      </w:r>
      <w:r>
        <w:rPr>
          <w:rFonts w:eastAsia="仿宋_GB2312" w:cs="仿宋_GB2312" w:ascii="仿宋_GB2312" w:hAnsi="仿宋_GB2312"/>
          <w:sz w:val="32"/>
          <w:szCs w:val="32"/>
        </w:rPr>
        <w:t>3</w:t>
      </w:r>
      <w:r>
        <w:rPr>
          <w:rFonts w:ascii="仿宋_GB2312" w:hAnsi="仿宋_GB2312" w:cs="仿宋_GB2312" w:eastAsia="仿宋_GB2312"/>
          <w:sz w:val="32"/>
          <w:szCs w:val="32"/>
        </w:rPr>
        <w:t>月组织举办“微爱启航”知心慰老活动。</w:t>
      </w:r>
      <w:r>
        <w:rPr>
          <w:rFonts w:eastAsia="仿宋_GB2312" w:cs="仿宋_GB2312" w:ascii="仿宋_GB2312" w:hAnsi="仿宋_GB2312"/>
          <w:sz w:val="32"/>
          <w:szCs w:val="32"/>
        </w:rPr>
        <w:t>4</w:t>
      </w:r>
      <w:r>
        <w:rPr>
          <w:rFonts w:ascii="仿宋_GB2312" w:hAnsi="仿宋_GB2312" w:cs="仿宋_GB2312" w:eastAsia="仿宋_GB2312"/>
          <w:sz w:val="32"/>
          <w:szCs w:val="32"/>
        </w:rPr>
        <w:t>月举行中国首部“工艺慢火车”题材电影《幸福慢车》路演</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初举办“春日来信”音乐沙龙。</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底举办馨语相声社“世说馨语”专场。</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初组织举办“音你而在”</w:t>
      </w:r>
      <w:r>
        <w:rPr>
          <w:rFonts w:ascii="仿宋_GB2312" w:hAnsi="仿宋_GB2312" w:cs="仿宋_GB2312" w:eastAsia="仿宋_GB2312"/>
          <w:color w:val="000000"/>
          <w:sz w:val="32"/>
          <w:szCs w:val="32"/>
          <w:lang w:val="en-US" w:eastAsia="zh-CN"/>
        </w:rPr>
        <w:t>乐队演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中旬与河北省杂技家协会合作举办“魔</w:t>
      </w:r>
      <w:r>
        <w:rPr>
          <w:rFonts w:ascii="仿宋_GB2312" w:hAnsi="仿宋_GB2312" w:cs="仿宋_GB2312" w:eastAsia="仿宋_GB2312"/>
          <w:color w:val="000000"/>
          <w:sz w:val="32"/>
          <w:szCs w:val="32"/>
          <w:lang w:val="en-US" w:eastAsia="zh-CN"/>
        </w:rPr>
        <w:t>术</w:t>
      </w:r>
      <w:r>
        <w:rPr>
          <w:rFonts w:ascii="仿宋_GB2312" w:hAnsi="仿宋_GB2312" w:cs="仿宋_GB2312" w:eastAsia="仿宋_GB2312"/>
          <w:color w:val="000000"/>
          <w:sz w:val="32"/>
          <w:szCs w:val="32"/>
        </w:rPr>
        <w:t>奇幻夜”河北省高校魔术社团联盟巡回专场。</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底举办河北工程大学</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师生校友联欢晚会暨</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届毕业生晚会。</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底举办“诵读经典，传承文化”活动并制作视频《我和我的祖国》献礼祖国</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周年华诞。</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中旬举办了馨语相声社“新颜欣貌，馨语心声”专场。</w:t>
      </w:r>
    </w:p>
    <w:p>
      <w:pPr>
        <w:pStyle w:val="Style14"/>
        <w:rPr>
          <w:rFonts w:eastAsia="仿宋_GB231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除此之外，</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学校开展美育实践项目共</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个，面向广大师生，结合自身学科专业特色，与艺术相融合，切实开展浸润式美育渗透，充分调动师生参与积极性。</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新形势、新要求，构建高质量美育体系</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未来的美育工作中，学校将紧紧围绕立德树人这一根本要旨，矢志不渝地引领莘莘学子塑造正确审美取向、涵养高尚道德品性、雕琢美好精神世界。充分挖掘并运用自身得天独厚的优势与资源，坚决扭转高校美育相对薄弱的局面，深度契合美育发展规律，以美浸润心灵、以美启迪智慧、以美培根铸魂，逐步构建起彰显“大工程文化”独特魅力的美育范式。</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持续强化从整体规划到具体实践的协同联动效能，深入拓展全员参与的美育育人格局，深度挖掘“五育融合”教育教学内涵，进一步优化美育教学与评价体系，精心培育更多兼具广泛社会影响力与深厚学术内涵的美育精品活动，勇当中华优秀传统文化的忠实传承者与坚定弘扬者。</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力加强美育师资队伍建设，聚力打造高校公共美育课程、教材、人才培养等多维度的示范标杆。紧密顺应新时代教育现代化发展大势，在全新形势下大力弘扬中华美育精神，精准把握新阶段的新使命、新布局、新要求，精心谋划、扎实开局，全力打造高质量高校美育生态体系，为培育德智体美劳全面发展的社会主义建设者和接班人而砥砺奋进、笃行不怠。</w:t>
      </w:r>
    </w:p>
    <w:p>
      <w:pPr>
        <w:pStyle w:val="Style1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河北工程大学      </w:t>
      </w:r>
    </w:p>
    <w:p>
      <w:pPr>
        <w:pStyle w:val="Normal"/>
        <w:spacing w:lineRule="exact" w:line="560"/>
        <w:ind w:firstLine="64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美育与劳动教育工作领导小组</w:t>
      </w:r>
    </w:p>
    <w:p>
      <w:pPr>
        <w:pStyle w:val="Normal"/>
        <w:spacing w:lineRule="exact" w:line="560"/>
        <w:ind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 xml:space="preserve">月     </w:t>
      </w:r>
    </w:p>
    <w:sectPr>
      <w:headerReference w:type="default" r:id="rId2"/>
      <w:type w:val="nextPage"/>
      <w:pgSz w:w="11906" w:h="16838"/>
      <w:pgMar w:left="1587"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
    <w:name w:val=" Char"/>
    <w:basedOn w:val="Normal"/>
    <w:next w:val="Heading4"/>
    <w:qFormat/>
    <w:pPr>
      <w:widowControl/>
      <w:spacing w:lineRule="exact" w:line="240" w:before="0" w:after="160"/>
      <w:jc w:val="left"/>
    </w:pPr>
    <w:rPr>
      <w:rFonts w:ascii="Verdana" w:hAnsi="Verdana" w:eastAsia="仿宋_GB2312" w:cs="Verdana"/>
      <w:b/>
      <w:kern w:val="0"/>
      <w:sz w:val="28"/>
      <w:szCs w:val="30"/>
      <w:lang w:eastAsia="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keepNext w:val="true"/>
      <w:keepLines/>
      <w:spacing w:lineRule="atLeast" w:line="240" w:before="260" w:after="260"/>
      <w:jc w:val="left"/>
      <w:outlineLvl w:val="2"/>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2:00:00Z</dcterms:created>
  <dc:creator>User</dc:creator>
  <dc:description/>
  <dc:language>en-US</dc:language>
  <cp:lastModifiedBy>白清圆 </cp:lastModifiedBy>
  <dcterms:modified xsi:type="dcterms:W3CDTF">2024-12-03T01:34:19Z</dcterms:modified>
  <cp:revision>2</cp:revision>
  <dc:subject/>
  <dc:title>河北工程大学大学生文化艺术竞赛奖励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2609D3CDD54DEAADE6CE42DB91F92D_13</vt:lpwstr>
  </property>
  <property fmtid="{D5CDD505-2E9C-101B-9397-08002B2CF9AE}" pid="3" name="KSOProductBuildVer">
    <vt:lpwstr>2052-12.1.0.18912</vt:lpwstr>
  </property>
  <property fmtid="{D5CDD505-2E9C-101B-9397-08002B2CF9AE}" pid="4" name="commondata">
    <vt:lpwstr>commondata</vt:lpwstr>
  </property>
</Properties>
</file>